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Υπηρεσία Πολιτικής Αεροπορίας – (Κρατικός Αερολιμένας                                            )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Ως επιβαίνων στην πτήση                                                       σύμφωνα με το δηλωτικό  </w:t>
            </w:r>
            <w:r>
              <w:rPr>
                <w:rFonts w:cs="Arial" w:ascii="Arial" w:hAnsi="Arial"/>
                <w:sz w:val="20"/>
                <w:lang w:val="en-US"/>
              </w:rPr>
              <w:t>GEN</w:t>
            </w: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  <w:lang w:val="en-US"/>
              </w:rPr>
              <w:t>DEC</w:t>
            </w:r>
            <w:r>
              <w:rPr>
                <w:rFonts w:cs="Arial" w:ascii="Arial" w:hAnsi="Arial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color w:val="C00000"/>
                <w:sz w:val="20"/>
              </w:rPr>
              <w:t xml:space="preserve">(5)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ίμαι / δεν είμαι μέλος  της αερολέσχης ......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Είμαι  εκπαιδευτής  </w:t>
            </w:r>
            <w:r>
              <w:rPr>
                <w:rFonts w:cs="Arial" w:ascii="Arial" w:hAnsi="Arial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</w:rPr>
              <w:t xml:space="preserve"> εκπαιδευόμενος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Είμαι ιδιοκτήτης του αεροσκαφους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Ειμαι  φίλος  / συγγενής του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Πρόσθετα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γνωρίζω ότι η πτήση δεν είναι δημοσίων συμφερόντων και δεν έχω καταβάλει αντίτιμο για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για την εν λόγω αεροπορική μεταφορά .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rFonts w:eastAsia="Arial"/>
          <w:sz w:val="16"/>
          <w:lang w:val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Ημερομηνία:       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8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both"/>
        <w:rPr/>
      </w:pPr>
      <w:r>
        <w:rPr>
          <w:color w:val="C00000"/>
        </w:rPr>
        <w:t>(</w:t>
      </w:r>
      <w:r>
        <w:rPr>
          <w:b/>
          <w:color w:val="C00000"/>
        </w:rPr>
        <w:t>5) Συμπληρώνεται από όλους τους επιβαίνοντες και διαγράφεται  οτι δεν ισχύει και συμπληρώνεται τα στοιχεία που λείπουν</w:t>
      </w:r>
      <w:r>
        <w:rPr>
          <w:color w:val="C00000"/>
        </w:rPr>
        <w:t xml:space="preserve"> 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10:00Z</dcterms:created>
  <dc:creator>Kostas</dc:creator>
  <dc:description/>
  <cp:keywords/>
  <dc:language>en-US</dc:language>
  <cp:lastModifiedBy>Ioannis Zermas</cp:lastModifiedBy>
  <cp:lastPrinted>2002-09-25T10:58:00Z</cp:lastPrinted>
  <dcterms:modified xsi:type="dcterms:W3CDTF">2015-11-05T13:10:00Z</dcterms:modified>
  <cp:revision>2</cp:revision>
  <dc:subject/>
  <dc:title> </dc:title>
</cp:coreProperties>
</file>